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highlight w:val="yellow"/>
        </w:rPr>
      </w:pPr>
      <w:r>
        <w:rPr>
          <w:highlight w:val="yellow"/>
        </w:rPr>
        <w:t>TAKE-OFF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2340</wp:posOffset>
                </wp:positionH>
                <wp:positionV relativeFrom="paragraph">
                  <wp:posOffset>106045</wp:posOffset>
                </wp:positionV>
                <wp:extent cx="3609340" cy="1501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1501200"/>
                          <a:chOff x="0" y="0"/>
                          <a:chExt cx="3609360" cy="1501200"/>
                        </a:xfrm>
                      </wpg:grpSpPr>
                      <wps:wsp>
                        <wps:cNvSpPr txBox="1"/>
                        <wps:spPr>
                          <a:xfrm>
                            <a:off x="3240" y="34992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DG 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66996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95760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349920"/>
                            <a:ext cx="73548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669960"/>
                            <a:ext cx="73548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957600"/>
                            <a:ext cx="75060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34992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66996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95760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34992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66996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95760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125208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360" y="1252080"/>
                            <a:ext cx="7574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/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125208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125208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2036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F/D &amp; A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0"/>
                            <a:ext cx="77328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A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0"/>
                            <a:ext cx="73656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8.35pt;width:284.25pt;height:118.2pt" coordorigin="1484,167" coordsize="5685,23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1ffff" stroked="t" o:allowincell="f" style="position:absolute;left:1489;top:718;width:111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DG SEL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1222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1675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718;width:115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1222;width:1157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1675;width:1181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718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1222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1675;width:11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PR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718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1222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1675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2139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7;top:2139;width:119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/GA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2139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2139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84;top:167;width:255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F/D &amp; A/P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17;top:167;width:121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A/T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8;top:167;width:11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DC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2340</wp:posOffset>
                </wp:positionH>
                <wp:positionV relativeFrom="paragraph">
                  <wp:posOffset>91440</wp:posOffset>
                </wp:positionV>
                <wp:extent cx="3609340" cy="150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1501200"/>
                          <a:chOff x="0" y="0"/>
                          <a:chExt cx="3609360" cy="1501200"/>
                        </a:xfrm>
                      </wpg:grpSpPr>
                      <wps:wsp>
                        <wps:cNvSpPr txBox="1"/>
                        <wps:spPr>
                          <a:xfrm>
                            <a:off x="3240" y="34992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DG 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66996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95760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349920"/>
                            <a:ext cx="73548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669960"/>
                            <a:ext cx="73548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957600"/>
                            <a:ext cx="75060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34992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66996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95760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34992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66996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95760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125208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360" y="1252080"/>
                            <a:ext cx="7574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/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125208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R H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125208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2036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F/D &amp; A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0"/>
                            <a:ext cx="77328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A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0"/>
                            <a:ext cx="73656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7.2pt;width:284.25pt;height:118.2pt" coordorigin="1484,144" coordsize="5685,2364">
                <v:shape id="shape_0" fillcolor="#e1ffff" stroked="t" o:allowincell="f" style="position:absolute;left:1489;top:695;width:111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DG SEL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1199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1652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695;width:115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1199;width:1157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1652;width:1181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695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1199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1652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695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1199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1652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2116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7;top:2116;width:119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/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2116;width:11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R HOLD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2116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84;top:144;width:255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F/D &amp; A/P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17;top:144;width:121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A/T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8;top:144;width:11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DC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2455</wp:posOffset>
                </wp:positionH>
                <wp:positionV relativeFrom="paragraph">
                  <wp:posOffset>-635</wp:posOffset>
                </wp:positionV>
                <wp:extent cx="438277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-0.05pt" to="391.7pt,-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2340</wp:posOffset>
                </wp:positionH>
                <wp:positionV relativeFrom="paragraph">
                  <wp:posOffset>1577975</wp:posOffset>
                </wp:positionV>
                <wp:extent cx="3609340" cy="150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1501200"/>
                          <a:chOff x="0" y="0"/>
                          <a:chExt cx="3609360" cy="1501200"/>
                        </a:xfrm>
                      </wpg:grpSpPr>
                      <wps:wsp>
                        <wps:cNvSpPr txBox="1"/>
                        <wps:spPr>
                          <a:xfrm>
                            <a:off x="3240" y="34992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DG 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66996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95760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349920"/>
                            <a:ext cx="73548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669960"/>
                            <a:ext cx="73548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957600"/>
                            <a:ext cx="75060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34992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66996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95760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34992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66996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95760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125208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360" y="1252080"/>
                            <a:ext cx="7574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/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125208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125208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2036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F/D &amp; A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0"/>
                            <a:ext cx="77328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A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0"/>
                            <a:ext cx="73656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124.25pt;width:284.25pt;height:118.2pt" coordorigin="1484,2485" coordsize="5685,2364">
                <v:shape id="shape_0" fillcolor="#e1ffff" stroked="t" o:allowincell="f" style="position:absolute;left:1489;top:3036;width:111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DG SEL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3540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3993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3036;width:115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3540;width:1157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3993;width:1181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3036;width:11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RM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3540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3993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3036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3540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3993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4457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7;top:4457;width:119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/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4457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4457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84;top:2485;width:255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F/D &amp; A/P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17;top:2485;width:121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A/T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8;top:2485;width:11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DC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2340</wp:posOffset>
                </wp:positionH>
                <wp:positionV relativeFrom="paragraph">
                  <wp:posOffset>3723005</wp:posOffset>
                </wp:positionV>
                <wp:extent cx="3609340" cy="150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1501200"/>
                          <a:chOff x="0" y="0"/>
                          <a:chExt cx="3609360" cy="1501200"/>
                        </a:xfrm>
                      </wpg:grpSpPr>
                      <wps:wsp>
                        <wps:cNvSpPr txBox="1"/>
                        <wps:spPr>
                          <a:xfrm>
                            <a:off x="3240" y="34992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DG 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66996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95760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349920"/>
                            <a:ext cx="73548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669960"/>
                            <a:ext cx="73548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080" y="957600"/>
                            <a:ext cx="75060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34992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66996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4400" y="95760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34992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66996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95760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I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125208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6360" y="1252080"/>
                            <a:ext cx="7574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1252080"/>
                            <a:ext cx="74664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0" y="1252080"/>
                            <a:ext cx="711360" cy="2487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2036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F/D &amp; A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0"/>
                            <a:ext cx="77328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A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0"/>
                            <a:ext cx="736560" cy="29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P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pt;margin-top:293.15pt;width:284.25pt;height:118.2pt" coordorigin="1484,5863" coordsize="5685,2364">
                <v:shape id="shape_0" fillcolor="#e1ffff" stroked="t" o:allowincell="f" style="position:absolute;left:1489;top:6414;width:111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DG SEL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6918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7371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6414;width:115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6918;width:1157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8;top:7371;width:1181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6414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6918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7371;width:11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PR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6414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6918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7371;width:111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IMB</w:t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1489;top:7835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2817;top:7835;width:119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4625;top:7835;width:1175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#e1ffff" stroked="t" o:allowincell="f" style="position:absolute;left:6025;top:7835;width:1119;height:3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e0000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84;top:5863;width:2551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F/D &amp; A/P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17;top:5863;width:121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A/T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008;top:5863;width:115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PDC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5515</wp:posOffset>
                </wp:positionH>
                <wp:positionV relativeFrom="paragraph">
                  <wp:posOffset>5905500</wp:posOffset>
                </wp:positionV>
                <wp:extent cx="711200" cy="248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DG S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74.45pt;margin-top:465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DG SEL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5515</wp:posOffset>
                </wp:positionH>
                <wp:positionV relativeFrom="paragraph">
                  <wp:posOffset>6225540</wp:posOffset>
                </wp:positionV>
                <wp:extent cx="711200" cy="248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74.45pt;margin-top:490.2pt;width:55.9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5515</wp:posOffset>
                </wp:positionH>
                <wp:positionV relativeFrom="paragraph">
                  <wp:posOffset>6513195</wp:posOffset>
                </wp:positionV>
                <wp:extent cx="711200" cy="248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74.45pt;margin-top:512.85pt;width:55.9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9430</wp:posOffset>
                </wp:positionH>
                <wp:positionV relativeFrom="paragraph">
                  <wp:posOffset>5905500</wp:posOffset>
                </wp:positionV>
                <wp:extent cx="735330" cy="248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48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40.9pt;margin-top:465pt;width:57.8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9430</wp:posOffset>
                </wp:positionH>
                <wp:positionV relativeFrom="paragraph">
                  <wp:posOffset>6225540</wp:posOffset>
                </wp:positionV>
                <wp:extent cx="735330" cy="248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48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40.9pt;margin-top:490.2pt;width:57.8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9430</wp:posOffset>
                </wp:positionH>
                <wp:positionV relativeFrom="paragraph">
                  <wp:posOffset>6513195</wp:posOffset>
                </wp:positionV>
                <wp:extent cx="750570" cy="248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0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40.9pt;margin-top:512.85pt;width:59.0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6875</wp:posOffset>
                </wp:positionH>
                <wp:positionV relativeFrom="paragraph">
                  <wp:posOffset>5905500</wp:posOffset>
                </wp:positionV>
                <wp:extent cx="746760" cy="248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31.25pt;margin-top:465pt;width:58.7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6875</wp:posOffset>
                </wp:positionH>
                <wp:positionV relativeFrom="paragraph">
                  <wp:posOffset>6225540</wp:posOffset>
                </wp:positionV>
                <wp:extent cx="749300" cy="248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DC SPEE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31.25pt;margin-top:490.2pt;width:58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DC SPEE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6875</wp:posOffset>
                </wp:positionH>
                <wp:positionV relativeFrom="paragraph">
                  <wp:posOffset>6513195</wp:posOffset>
                </wp:positionV>
                <wp:extent cx="746760" cy="248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31.25pt;margin-top:512.85pt;width:58.7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5875</wp:posOffset>
                </wp:positionH>
                <wp:positionV relativeFrom="paragraph">
                  <wp:posOffset>5905500</wp:posOffset>
                </wp:positionV>
                <wp:extent cx="711200" cy="248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301.25pt;margin-top:465pt;width:55.9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25875</wp:posOffset>
                </wp:positionH>
                <wp:positionV relativeFrom="paragraph">
                  <wp:posOffset>6225540</wp:posOffset>
                </wp:positionV>
                <wp:extent cx="711200" cy="248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301.25pt;margin-top:490.2pt;width:55.9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5875</wp:posOffset>
                </wp:positionH>
                <wp:positionV relativeFrom="paragraph">
                  <wp:posOffset>6513195</wp:posOffset>
                </wp:positionV>
                <wp:extent cx="711200" cy="248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M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301.25pt;margin-top:512.85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MB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5515</wp:posOffset>
                </wp:positionH>
                <wp:positionV relativeFrom="paragraph">
                  <wp:posOffset>6807835</wp:posOffset>
                </wp:positionV>
                <wp:extent cx="711200" cy="248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74.45pt;margin-top:536.05pt;width:55.9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9430</wp:posOffset>
                </wp:positionH>
                <wp:positionV relativeFrom="paragraph">
                  <wp:posOffset>6807835</wp:posOffset>
                </wp:positionV>
                <wp:extent cx="757555" cy="248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40.9pt;margin-top:536.05pt;width:59.6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6875</wp:posOffset>
                </wp:positionH>
                <wp:positionV relativeFrom="paragraph">
                  <wp:posOffset>6807835</wp:posOffset>
                </wp:positionV>
                <wp:extent cx="746760" cy="248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31.25pt;margin-top:536.05pt;width:58.7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5875</wp:posOffset>
                </wp:positionH>
                <wp:positionV relativeFrom="paragraph">
                  <wp:posOffset>6807835</wp:posOffset>
                </wp:positionV>
                <wp:extent cx="711200" cy="248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301.25pt;margin-top:536.05pt;width:55.95pt;height:19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2455</wp:posOffset>
                </wp:positionH>
                <wp:positionV relativeFrom="paragraph">
                  <wp:posOffset>1449070</wp:posOffset>
                </wp:positionV>
                <wp:extent cx="4382770" cy="0"/>
                <wp:effectExtent l="0" t="1270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14.1pt" to="391.7pt,11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635</wp:posOffset>
                </wp:positionH>
                <wp:positionV relativeFrom="paragraph">
                  <wp:posOffset>3728085</wp:posOffset>
                </wp:positionV>
                <wp:extent cx="671830" cy="32194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EPR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25.35pt;mso-wrap-distance-left:9.05pt;mso-wrap-distance-right:9.05pt;mso-wrap-distance-top:0pt;mso-wrap-distance-bottom:0pt;margin-top:293.55pt;mso-position-vertical-relative:text;margin-left:10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EP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7895</wp:posOffset>
                </wp:positionH>
                <wp:positionV relativeFrom="paragraph">
                  <wp:posOffset>5551170</wp:posOffset>
                </wp:positionV>
                <wp:extent cx="1629410" cy="30353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3035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/D &amp; A/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3pt;height:23.9pt;mso-wrap-distance-left:9.05pt;mso-wrap-distance-right:9.05pt;mso-wrap-distance-top:0pt;mso-wrap-distance-bottom:0pt;margin-top:437.1pt;mso-position-vertical-relative:text;margin-left:73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/D &amp; A/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6715</wp:posOffset>
                </wp:positionH>
                <wp:positionV relativeFrom="paragraph">
                  <wp:posOffset>5551170</wp:posOffset>
                </wp:positionV>
                <wp:extent cx="782320" cy="3035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035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/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1.6pt;height:23.9pt;mso-wrap-distance-left:9.05pt;mso-wrap-distance-right:9.05pt;mso-wrap-distance-top:0pt;mso-wrap-distance-bottom:0pt;margin-top:437.1pt;mso-position-vertical-relative:text;margin-left:230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635</wp:posOffset>
                </wp:positionH>
                <wp:positionV relativeFrom="paragraph">
                  <wp:posOffset>5551170</wp:posOffset>
                </wp:positionV>
                <wp:extent cx="745490" cy="3035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035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8.7pt;height:23.9pt;mso-wrap-distance-left:9.05pt;mso-wrap-distance-right:9.05pt;mso-wrap-distance-top:0pt;mso-wrap-distance-bottom:0pt;margin-top:437.1pt;mso-position-vertical-relative:text;margin-left:300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635</wp:posOffset>
                </wp:positionH>
                <wp:positionV relativeFrom="paragraph">
                  <wp:posOffset>5551170</wp:posOffset>
                </wp:positionV>
                <wp:extent cx="708660" cy="32194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PDC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25.35pt;mso-wrap-distance-left:9.05pt;mso-wrap-distance-right:9.05pt;mso-wrap-distance-top:0pt;mso-wrap-distance-bottom:0pt;margin-top:437.1pt;mso-position-vertical-relative:text;margin-left:10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PDC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1365885</wp:posOffset>
                </wp:positionV>
                <wp:extent cx="711200" cy="2489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DG S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-3.65pt;margin-top:107.55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DG SEL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1685925</wp:posOffset>
                </wp:positionV>
                <wp:extent cx="711200" cy="2489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OR LO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-3.65pt;margin-top:132.75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OR LOC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973580</wp:posOffset>
                </wp:positionV>
                <wp:extent cx="711200" cy="2489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-2.85pt;margin-top:155.4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S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515</wp:posOffset>
                </wp:positionH>
                <wp:positionV relativeFrom="paragraph">
                  <wp:posOffset>1365885</wp:posOffset>
                </wp:positionV>
                <wp:extent cx="735330" cy="2489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48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DC SP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64.45pt;margin-top:107.55pt;width:57.8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DC SP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3275</wp:posOffset>
                </wp:positionH>
                <wp:positionV relativeFrom="paragraph">
                  <wp:posOffset>1685925</wp:posOffset>
                </wp:positionV>
                <wp:extent cx="735330" cy="2489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48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LT HOL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63.25pt;margin-top:132.75pt;width:57.8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LT HOL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3435</wp:posOffset>
                </wp:positionH>
                <wp:positionV relativeFrom="paragraph">
                  <wp:posOffset>1973580</wp:posOffset>
                </wp:positionV>
                <wp:extent cx="750570" cy="2489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0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/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64.05pt;margin-top:155.4pt;width:59.0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/S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5005</wp:posOffset>
                </wp:positionH>
                <wp:positionV relativeFrom="paragraph">
                  <wp:posOffset>1365885</wp:posOffset>
                </wp:positionV>
                <wp:extent cx="746760" cy="2489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-------------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53.15pt;margin-top:107.55pt;width:58.7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-------------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1685925</wp:posOffset>
                </wp:positionV>
                <wp:extent cx="746760" cy="2489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DC SP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53.15pt;margin-top:132.75pt;width:58.7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DC SP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165</wp:posOffset>
                </wp:positionH>
                <wp:positionV relativeFrom="paragraph">
                  <wp:posOffset>1973580</wp:posOffset>
                </wp:positionV>
                <wp:extent cx="746760" cy="2489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P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53.95pt;margin-top:155.4pt;width:58.7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PR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005</wp:posOffset>
                </wp:positionH>
                <wp:positionV relativeFrom="paragraph">
                  <wp:posOffset>1365885</wp:posOffset>
                </wp:positionV>
                <wp:extent cx="711200" cy="2489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UR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23.15pt;margin-top:107.55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URB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005</wp:posOffset>
                </wp:positionH>
                <wp:positionV relativeFrom="paragraph">
                  <wp:posOffset>1685925</wp:posOffset>
                </wp:positionV>
                <wp:extent cx="711200" cy="2489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R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23.15pt;margin-top:132.75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RZ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165</wp:posOffset>
                </wp:positionH>
                <wp:positionV relativeFrom="paragraph">
                  <wp:posOffset>1973580</wp:posOffset>
                </wp:positionV>
                <wp:extent cx="711200" cy="2489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23.95pt;margin-top:155.4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B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</wp:posOffset>
                </wp:positionH>
                <wp:positionV relativeFrom="paragraph">
                  <wp:posOffset>-99060</wp:posOffset>
                </wp:positionV>
                <wp:extent cx="711200" cy="2489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AV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-5.7pt;margin-top:-7.8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AV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220980</wp:posOffset>
                </wp:positionV>
                <wp:extent cx="711200" cy="2489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OR LO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-5.7pt;margin-top:17.4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OR LOC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90</wp:posOffset>
                </wp:positionH>
                <wp:positionV relativeFrom="paragraph">
                  <wp:posOffset>541020</wp:posOffset>
                </wp:positionV>
                <wp:extent cx="711200" cy="2489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-5.7pt;margin-top:42.6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S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390</wp:posOffset>
                </wp:positionH>
                <wp:positionV relativeFrom="paragraph">
                  <wp:posOffset>861060</wp:posOffset>
                </wp:positionV>
                <wp:extent cx="711200" cy="2489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LA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-5.7pt;margin-top:67.8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LARE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6610</wp:posOffset>
                </wp:positionH>
                <wp:positionV relativeFrom="paragraph">
                  <wp:posOffset>-99060</wp:posOffset>
                </wp:positionV>
                <wp:extent cx="711200" cy="2489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E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64.3pt;margin-top:-7.8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E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6610</wp:posOffset>
                </wp:positionH>
                <wp:positionV relativeFrom="paragraph">
                  <wp:posOffset>220980</wp:posOffset>
                </wp:positionV>
                <wp:extent cx="711200" cy="2489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LT AQ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64.3pt;margin-top:17.4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LT AQE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6610</wp:posOffset>
                </wp:positionH>
                <wp:positionV relativeFrom="paragraph">
                  <wp:posOffset>541020</wp:posOffset>
                </wp:positionV>
                <wp:extent cx="711200" cy="2489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/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64.3pt;margin-top:42.6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/S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6610</wp:posOffset>
                </wp:positionH>
                <wp:positionV relativeFrom="paragraph">
                  <wp:posOffset>861060</wp:posOffset>
                </wp:positionV>
                <wp:extent cx="711200" cy="2489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DC SP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64.3pt;margin-top:67.8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DC SP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8970</wp:posOffset>
                </wp:positionH>
                <wp:positionV relativeFrom="paragraph">
                  <wp:posOffset>-99060</wp:posOffset>
                </wp:positionV>
                <wp:extent cx="746760" cy="2489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51.1pt;margin-top:-7.8pt;width:58.7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M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8970</wp:posOffset>
                </wp:positionH>
                <wp:positionV relativeFrom="paragraph">
                  <wp:posOffset>220980</wp:posOffset>
                </wp:positionV>
                <wp:extent cx="746760" cy="2489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------------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51.1pt;margin-top:17.4pt;width:58.7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------------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8970</wp:posOffset>
                </wp:positionH>
                <wp:positionV relativeFrom="paragraph">
                  <wp:posOffset>541020</wp:posOffset>
                </wp:positionV>
                <wp:extent cx="746760" cy="2489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EE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51.1pt;margin-top:42.6pt;width:58.7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EE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8970</wp:posOffset>
                </wp:positionH>
                <wp:positionV relativeFrom="paragraph">
                  <wp:posOffset>861060</wp:posOffset>
                </wp:positionV>
                <wp:extent cx="746760" cy="2489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R HOL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51.1pt;margin-top:67.8pt;width:58.7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R HOL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7970</wp:posOffset>
                </wp:positionH>
                <wp:positionV relativeFrom="paragraph">
                  <wp:posOffset>-99060</wp:posOffset>
                </wp:positionV>
                <wp:extent cx="711200" cy="2489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21.1pt;margin-top:-7.8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7970</wp:posOffset>
                </wp:positionH>
                <wp:positionV relativeFrom="paragraph">
                  <wp:posOffset>220980</wp:posOffset>
                </wp:positionV>
                <wp:extent cx="711200" cy="2489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21.1pt;margin-top:17.4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7970</wp:posOffset>
                </wp:positionH>
                <wp:positionV relativeFrom="paragraph">
                  <wp:posOffset>541020</wp:posOffset>
                </wp:positionV>
                <wp:extent cx="711200" cy="2489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21.1pt;margin-top:42.6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S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7970</wp:posOffset>
                </wp:positionH>
                <wp:positionV relativeFrom="paragraph">
                  <wp:posOffset>861060</wp:posOffset>
                </wp:positionV>
                <wp:extent cx="711200" cy="2489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21.1pt;margin-top:67.8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A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210</wp:posOffset>
                </wp:positionH>
                <wp:positionV relativeFrom="paragraph">
                  <wp:posOffset>2268220</wp:posOffset>
                </wp:positionV>
                <wp:extent cx="711200" cy="2489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LAR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-2.3pt;margin-top:178.6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LARE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7560</wp:posOffset>
                </wp:positionH>
                <wp:positionV relativeFrom="paragraph">
                  <wp:posOffset>2268220</wp:posOffset>
                </wp:positionV>
                <wp:extent cx="773430" cy="2489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28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/G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62.8pt;margin-top:178.6pt;width:60.8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/GA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2150</wp:posOffset>
                </wp:positionH>
                <wp:positionV relativeFrom="paragraph">
                  <wp:posOffset>2268220</wp:posOffset>
                </wp:positionV>
                <wp:extent cx="746760" cy="2489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TAR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154.5pt;margin-top:178.6pt;width:58.7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TARD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1150</wp:posOffset>
                </wp:positionH>
                <wp:positionV relativeFrom="paragraph">
                  <wp:posOffset>2268220</wp:posOffset>
                </wp:positionV>
                <wp:extent cx="711200" cy="2489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48760"/>
                        </a:xfrm>
                        <a:prstGeom prst="rect">
                          <a:avLst/>
                        </a:prstGeom>
                        <a:solidFill>
                          <a:srgbClr val="e1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fff" stroked="t" o:allowincell="f" style="position:absolute;margin-left:224.5pt;margin-top:178.6pt;width:55.9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</w:t>
                      </w:r>
                    </w:p>
                  </w:txbxContent>
                </v:textbox>
                <v:fill o:detectmouseclick="t" type="solid" color2="#1e00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Page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  <w:t>FMA READOUTS</w:t>
    </w:r>
  </w:p>
  <w:p>
    <w:pPr>
      <w:pStyle w:val="Header"/>
      <w:jc w:val="cent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keepNext w:val="true"/>
      <w:spacing w:before="240" w:after="60"/>
      <w:outlineLvl w:val="3"/>
    </w:pPr>
    <w:rPr>
      <w:b/>
      <w:sz w:val="20"/>
    </w:rPr>
  </w:style>
  <w:style w:type="paragraph" w:styleId="P2">
    <w:name w:val="p2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7:20:00Z</dcterms:created>
  <dc:creator>Anton Jordaan</dc:creator>
  <dc:description/>
  <cp:keywords/>
  <dc:language>en-US</dc:language>
  <cp:lastModifiedBy>Chris</cp:lastModifiedBy>
  <dcterms:modified xsi:type="dcterms:W3CDTF">2007-07-28T06:48:00Z</dcterms:modified>
  <cp:revision>13</cp:revision>
  <dc:subject/>
  <dc:title>B737-200A FMA Readouts</dc:title>
</cp:coreProperties>
</file>